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Latn-RS"/>
        </w:rPr>
        <w:t>481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конверзији кредита са валутном клаузулом у швајцарским францима–по хитном поступку–приједлог Клуба посланика СДС–СРС РС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конверзији кредита са валутном клаузулом у швајцарским францима – по хитном поступку – приједлог Клуба посланика СДС – СРС РС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аринко Божов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Клуба посланика СДС-СРС РС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есе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Такође, чланови Одбора су </w:t>
      </w:r>
      <w:r>
        <w:rPr>
          <w:rFonts w:cs="Cambria" w:ascii="Cambria" w:hAnsi="Cambria"/>
          <w:sz w:val="24"/>
          <w:szCs w:val="24"/>
          <w:lang w:val="sr-CS"/>
        </w:rPr>
        <w:t>са 6 гласова ЗА (</w:t>
      </w:r>
      <w:r>
        <w:rPr>
          <w:rFonts w:cs="Calibri" w:ascii="Cambria" w:hAnsi="Cambria"/>
          <w:sz w:val="24"/>
          <w:szCs w:val="24"/>
          <w:lang w:val="sr-CS"/>
        </w:rPr>
        <w:t>Радован Вишковић, Срђан Миловић, Лука Петр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Томислав Прпош) и 4 гласа УЗДРЖАН (Душан Берић,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>Мирослав Брчкало,Гојко Топаловић)  донијели сљедећи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Због значаја материје коју регулише наведени Приједлог закона, потребна је промјена из хитног у редовни поступак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висини стопе затезне камате – приједлог  Клубова посланика СДС – СРС РС, ПДП, НДП и Посланичке групе Напредна Српска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 xml:space="preserve"> 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закона о висини стопе затезне камате – приједлог  Клубова посланика СДС – СРС РС, ПДП, НДП и Посланичке групе Напредна Српск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 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Мирослав Брчкало, </w:t>
      </w:r>
      <w:r>
        <w:rPr>
          <w:rFonts w:cs="Calibri" w:ascii="Cambria" w:hAnsi="Cambria"/>
          <w:sz w:val="24"/>
          <w:szCs w:val="24"/>
          <w:lang w:val="sr-RS"/>
        </w:rPr>
        <w:t>народни посланик у Клубу посланика ПДП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промету експлозивних материја и запаљивих течности и гасов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закона о измјенама и допунама Закона о промету експлозивних материја и запаљивих течности и гасов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 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Немања Пип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унутрашњих посло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Програма рада Народне скупштине Републике Српске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Програма рада Народне скупштине Републике Српске за 2016. годин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CS"/>
        </w:rPr>
      </w:pPr>
      <w:r>
        <w:rPr>
          <w:rFonts w:cs="Calibri" w:ascii="Cambria" w:hAnsi="Cambria"/>
          <w:sz w:val="10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 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програма рад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подстицања страних улагања у Републику Српску од 2015. до 2020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стратегије подстицања страних улагања у Републику Српску од 2015. до 2020. годин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Мурвет Бајрактаре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лободанка Дубравац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развоја малих и средњих предузећа Републике Српске за период 2016 – 202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стратегије развоја малих и средњих предузећа Републике Српске за период 2016 – 2020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Мурвет Бајрактаре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Зоран Са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фебр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Анкетног одбора за утврђивање чињеница о дјеловању надлежних органа и организација у вези поплава у мају 2014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амнаестој сједници одржаној 29. фебруа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звјештај Анкетног одбора за утврђивање чињеница о дјеловању надлежних органа и организација у вези поплава у мају 2014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Мурвет Бајрактаре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14"/>
          <w:szCs w:val="24"/>
          <w:lang w:val="sr-RS"/>
        </w:rPr>
      </w:pPr>
      <w:r>
        <w:rPr>
          <w:rFonts w:cs="Calibri" w:ascii="Cambria" w:hAnsi="Cambria"/>
          <w:color w:val="FF0000"/>
          <w:sz w:val="1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асна Лукић, </w:t>
      </w:r>
      <w:r>
        <w:rPr>
          <w:rFonts w:cs="Calibri" w:ascii="Cambria" w:hAnsi="Cambria"/>
          <w:sz w:val="24"/>
          <w:szCs w:val="24"/>
          <w:lang w:val="sr-RS"/>
        </w:rPr>
        <w:t>предсједник Анкетног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есе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3:00Z</dcterms:created>
  <dc:creator>STIJAK MIROSLAV</dc:creator>
  <dc:description/>
  <dc:language>en-US</dc:language>
  <cp:lastModifiedBy>Mirna Stevanovic</cp:lastModifiedBy>
  <cp:lastPrinted>2016-03-01T08:47:00Z</cp:lastPrinted>
  <dcterms:modified xsi:type="dcterms:W3CDTF">2016-03-04T08:35:00Z</dcterms:modified>
  <cp:revision>3</cp:revision>
  <dc:subject/>
  <dc:title>Датум, 10</dc:title>
</cp:coreProperties>
</file>